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 La Valle</w:t>
            </w:r>
            <w:r>
              <w:rPr/>
              <w:t xml:space="preserve"> _____________________________________________________________________  Frazione: 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 xml:space="preserve">_________________________________________________________________  N°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24  </w:t>
            </w:r>
            <w:r>
              <w:rPr/>
              <w:t>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Sec. XIV e seguenti</w:t>
            </w:r>
            <w:r>
              <w:rPr/>
              <w:t xml:space="preserve">  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76, 977, 978</w:t>
            </w:r>
            <w:r>
              <w:rPr/>
              <w:t xml:space="preserve">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1783715</wp:posOffset>
                      </wp:positionV>
                      <wp:extent cx="31527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7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065" cy="16935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653" t="26485" r="33875" b="201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06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5pt;height:138.55pt;mso-wrap-distance-left:9.05pt;mso-wrap-distance-right:9.05pt;mso-wrap-distance-top:0pt;mso-wrap-distance-bottom:0pt;margin-top:-140.45pt;mso-position-vertical-relative:text;margin-left:16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16935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653" t="26485" r="33875" b="20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3926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26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9970" cy="16732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9970" cy="1673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970" cy="16732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970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etto : cipressi ligustr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siepi, olivi, tigli.    </w:t>
            </w:r>
            <w:r>
              <w:rPr>
                <w:b/>
              </w:rPr>
              <w:t>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 xml:space="preserve">Torre (a filaretto ) medievale , capitozzata e aggregata alla casa di periodo successivo. </w:t>
            </w:r>
            <w:r>
              <w:rPr>
                <w:b/>
                <w:bCs/>
                <w:smallCaps/>
              </w:rPr>
              <w:t>_______</w:t>
            </w:r>
            <w:r>
              <w:rPr/>
              <w:t>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d 1 piano </w:t>
            </w:r>
            <w:r>
              <w:rPr>
                <w:smallCaps/>
              </w:rPr>
              <w:t xml:space="preserve">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589655" cy="25704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655" cy="2570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870" cy="24777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870" cy="2477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5pt;height:202.4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4777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47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10"/>
                <w:szCs w:val="10"/>
              </w:rPr>
              <w:t xml:space="preserve">            </w:t>
            </w:r>
            <w:r>
              <w:rPr>
                <w:szCs w:val="20"/>
              </w:rPr>
              <w:t>Foto n° 976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6515</wp:posOffset>
                      </wp:positionV>
                      <wp:extent cx="3581400" cy="2340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0" cy="2340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6615" cy="22479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6615" cy="2247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pt;height:184.3pt;mso-wrap-distance-left:9.05pt;mso-wrap-distance-right:9.05pt;mso-wrap-distance-top:0pt;mso-wrap-distance-bottom:0pt;margin-top:4.4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6615" cy="22479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6615" cy="224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82550</wp:posOffset>
                      </wp:positionV>
                      <wp:extent cx="3588385" cy="237426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374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28155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281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6.95pt;mso-wrap-distance-left:9.05pt;mso-wrap-distance-right:9.05pt;mso-wrap-distance-top:0pt;mso-wrap-distance-bottom:0pt;margin-top:6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28155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28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7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Cs w:val="false"/>
                <w:color w:val="FF0000"/>
                <w:sz w:val="20"/>
              </w:rPr>
              <w:t>489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Matteo Pacini</cp:lastModifiedBy>
  <cp:lastPrinted>2003-01-03T12:07:00Z</cp:lastPrinted>
  <dcterms:modified xsi:type="dcterms:W3CDTF">2004-03-17T11:15:00Z</dcterms:modified>
  <cp:revision>65</cp:revision>
  <dc:subject/>
  <dc:title>COMUNE DI  </dc:title>
</cp:coreProperties>
</file>